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бюджетного прогноза муниципального образования Новокубанский район на долгосрочный период 2021-2026 годов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70.1 Бюджетного кодекса Российской Федерации и пунктом 7 Порядка разработки и утверждения бюджетного прогноза муниципального образования Новокубанский район на долгосрочный период, утвержденного постановлением администрации муниципального образования Новокубанский район от 30 декабря 2015 года № 1281 «О порядке разработки и утверждения бюджетного прогноза муниципального образования Новокубанский район на долгосрочный период» (с изменениями от 10 октября 2016 года № 912), п о с т а н о в л я ю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1. Бюджетный прогноз муниципального образования Новокубанский район на долгосрочный период 2021-2026 годов согласно приложению к настоящему постановлению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муниципального образования Новокубанский район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т 08 февраля 2017 года № 94 «Об утверждении бюджетного прогноза муниципального образования Новокубанский район на долгосрочный период 2017-2022 годов»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5 февраля 2020 года № 94 «О внесении изменений в постановление администрации муниципального образования Новокубанский район                  от 08 февраля 2017 года № 94 «Об утверждении бюджетного прогноза муниципального образования Новокубанский район на долгосрочный период 2017-2022 годов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bookmarkStart w:id="1" w:name="sub_1"/>
      <w:r>
        <w:rPr>
          <w:sz w:val="28"/>
          <w:szCs w:val="28"/>
        </w:rPr>
        <w:t xml:space="preserve">3. </w:t>
      </w:r>
      <w:bookmarkStart w:id="2" w:name="sub_3"/>
      <w:bookmarkEnd w:id="1"/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муниципального образования Новокубанский район, начальника финансового управления администрации муниципального образования Новокубанский район Е.В.Афонин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</w:t>
      </w:r>
      <w:bookmarkStart w:id="3" w:name="sub_4"/>
      <w:bookmarkEnd w:id="2"/>
      <w:r>
        <w:rPr>
          <w:sz w:val="28"/>
          <w:szCs w:val="28"/>
        </w:rPr>
        <w:t>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Новокубанский район                                                                             А.В.Гом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01:00Z</dcterms:created>
  <dc:creator>Budget1</dc:creator>
  <dc:description/>
  <cp:keywords/>
  <dc:language>en-US</dc:language>
  <cp:lastModifiedBy>Музычук Ольга</cp:lastModifiedBy>
  <cp:lastPrinted>2020-10-26T15:07:00Z</cp:lastPrinted>
  <dcterms:modified xsi:type="dcterms:W3CDTF">2020-10-26T12:08:00Z</dcterms:modified>
  <cp:revision>95</cp:revision>
  <dc:subject/>
  <dc:title>ПРИЛОЖЕНИЕ</dc:title>
</cp:coreProperties>
</file>